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EBRAZIONE TERZA MED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to iniziale: Servo per am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^ lettura: Galati 5,1 13-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risto ci ha liberati perché restassimo liberi; state dunque saldi e non lasciatevi imporre di nuovo il giogo della schiavitù.</w:t>
      </w:r>
    </w:p>
    <w:p>
      <w:pPr>
        <w:pStyle w:val="Normal"/>
        <w:rPr/>
      </w:pPr>
      <w:r>
        <w:rPr/>
        <w:t>Voi infatti, fratelli, siete stati chiamati a libertà. Purchè questa libertà non divenga un pretesto per vivere secondo la carne, ma mediante la carità siate a servizio gli uni degli altri. Tutta la legge infatti trova la sua pienezza in un solo precetto: amerai il prossimo tuo come te stess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^ lettura: dal Vangelo di Giovanni 8, 31-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sù allora disse a quei Giudei che avevano creduto in lui: “Se rimanete fedeli alla mia parola, sarete davvero miei discepoli; conoscerete la verità e la verità vi farà liberi”. Gli risposero: “Noi siamo discendenza di Abramo e non siamo mai stati schiavi di nessuno. Come puoi tu dire: diventerete liberi?”. Gesù rispose: “ In verità, in verità vi dico: chiunque commette il peccato è schiavo del peccato. Ora lo schiavo non resta per sempre nella casa, ma il figlio vi resta sempre; se dunque il Figlio vi farà liberi, sarete liberi davvero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dre Nostr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49530</wp:posOffset>
            </wp:positionV>
            <wp:extent cx="3496945" cy="491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2057400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tto di abbando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re davanti a Te, o Signore, e basta. Chiudere gli occhi del mio corpo, chiudere gli occhi della mia anima e restare immobile, silenzioso davanti a te, o Signore. A Te io dono con gioia e ritrovato entusiasmo ogni ora della mia giovinezza. Rendila libera dagli egoismi e dalle tristezze. Rendila capace di generosità senza misura, di donazione senza vedere che cosa ci guadagno. Rendimi impegnato ad amare e a farti amare. Signore, in Te io pongo la mia speranza e tutta la mia vi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1pt;mso-wrap-distance-left:9.05pt;mso-wrap-distance-right:9.05pt;mso-wrap-distance-top:0pt;mso-wrap-distance-bottom:0pt;margin-top:6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tto di abbandon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re davanti a Te, o Signore, e basta. Chiudere gli occhi del mio corpo, chiudere gli occhi della mia anima e restare immobile, silenzioso davanti a te, o Signore. A Te io dono con gioia e ritrovato entusiasmo ogni ora della mia giovinezza. Rendila libera dagli egoismi e dalle tristezze. Rendila capace di generosità senza misura, di donazione senza vedere che cosa ci guadagno. Rendimi impegnato ad amare e a farti amare. Signore, in Te io pongo la mia speranza e tutta la mia vi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nto fin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avie" w:hAnsi="Ravie" w:cs="Ravi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43:00Z</dcterms:created>
  <dc:creator>Default User</dc:creator>
  <dc:description/>
  <dc:language>en-US</dc:language>
  <cp:lastModifiedBy>Default User</cp:lastModifiedBy>
  <cp:lastPrinted>2003-04-11T22:46:00Z</cp:lastPrinted>
  <dcterms:modified xsi:type="dcterms:W3CDTF">2003-04-11T20:47:00Z</dcterms:modified>
  <cp:revision>3</cp:revision>
  <dc:subject/>
  <dc:title>1^ lettura: Galati 5,1 13-14</dc:title>
</cp:coreProperties>
</file>