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qua 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Nel nome del Padre, del Figlio e dello Spirito Santo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men.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L CAMMINO VERSO LA PASQU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ENERI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Il Mercoledì delle ceneri è l’inizio solenne di questo tempo all’insegna della vera conversione del cuor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GIUNO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senso ha per noi il digiuno?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Il digiuno vuole essere voce profetica nella nostra vita per ricordarci che i beni materiali sono buoni, ma relativi, che l’unico assoluto è Dio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inunciare al “pane” umano ci ricorda esistenzialmente che il pane vero è Cristo e la sua Parola di Salvezza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bbiamo quindi imparare a sacrificare qualcosa di inutile del nostro modo di vivere! Di quante cose inutili ci circondiamo?</w:t>
      </w:r>
    </w:p>
    <w:p>
      <w:pPr>
        <w:pStyle w:val="TextBody"/>
        <w:rPr/>
      </w:pPr>
      <w:r>
        <w:rPr>
          <w:rFonts w:eastAsia="Symbol" w:cs="Symbol" w:ascii="Symbol" w:hAnsi="Symbol"/>
        </w:rPr>
        <w:t></w:t>
      </w:r>
      <w:r>
        <w:rPr>
          <w:rFonts w:cs="Garamond" w:ascii="Garamond" w:hAnsi="Garamond"/>
        </w:rPr>
        <w:t>Quante volte abbiamo pensato di più a come apparire piuttosto che a come essere?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</w:t>
      </w:r>
      <w:r>
        <w:rPr>
          <w:rFonts w:cs="Garamond" w:ascii="Garamond" w:hAnsi="Garamond"/>
          <w:sz w:val="32"/>
        </w:rPr>
        <w:t>E’ diventato più importante possedere un cellulare, o essere presenti ad ogni messa domenicale?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</w:t>
      </w:r>
      <w:r>
        <w:rPr>
          <w:rFonts w:cs="Garamond" w:ascii="Garamond" w:hAnsi="Garamond"/>
          <w:sz w:val="32"/>
        </w:rPr>
        <w:t>Pensiamo mai a quanti soldi spendiamo inutilmente in capi costosi di marca quando invece tanti popoli muoiono di fame?</w:t>
      </w:r>
    </w:p>
    <w:p>
      <w:pPr>
        <w:pStyle w:val="TextBody"/>
        <w:rPr/>
      </w:pPr>
      <w:r>
        <w:rPr>
          <w:rFonts w:eastAsia="Symbol" w:cs="Symbol" w:ascii="Symbol" w:hAnsi="Symbol"/>
        </w:rPr>
        <w:t></w:t>
      </w:r>
      <w:r>
        <w:rPr>
          <w:rFonts w:cs="Garamond" w:ascii="Garamond" w:hAnsi="Garamond"/>
        </w:rPr>
        <w:t>Quante volte abbaiamo generato piccole guerre con gli amici, in famiglia, nello sport…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sz w:val="32"/>
          <w:u w:val="single"/>
        </w:rPr>
        <w:t>SIMBOLO:</w:t>
      </w:r>
      <w:r>
        <w:rPr>
          <w:rFonts w:cs="Tempus Sans ITC" w:ascii="Tempus Sans ITC" w:hAnsi="Tempus Sans ITC"/>
          <w:b/>
          <w:bCs/>
          <w:sz w:val="32"/>
        </w:rPr>
        <w:t xml:space="preserve"> </w:t>
      </w:r>
      <w:r>
        <w:rPr>
          <w:rFonts w:cs="Tempus Sans ITC" w:ascii="Tempus Sans ITC" w:hAnsi="Tempus Sans ITC"/>
          <w:sz w:val="32"/>
        </w:rPr>
        <w:t>“fare” le ceneri con il peccato e le cose vecchie di cui vogliamo liberarci per realizzare il passaggio dall’uomo vecchio al nuovo</w:t>
      </w:r>
    </w:p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32"/>
        </w:rPr>
      </w:pPr>
      <w:r>
        <w:rPr>
          <w:rFonts w:cs="Tempus Sans ITC" w:ascii="Tempus Sans ITC" w:hAnsi="Tempus Sans ITC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PALM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iunti nelle vicinanze di Gerusalemme, a Betfage, presso il monte degli Olivi, Gesù mandò avanti due discepoli dicendo loro: “andate nel villaggio che vi sta di fronte, e vi troverete un’asina legata insieme con il suo puledro. Scioglieteli e portateli a me. E se qualcuno vi dirà qualcosa, rispondete che il Signore ne ha bisogno ma subito li rimanderà”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discepoli andarono e fecero come aveva loro ordinato Gesù: portarono l’asina e il puledro; su quelli spiegarono i loro mantelli, e Gesù vi si mise a sedere. E una folla numerosa stese i propri mantelli per strada; altri tagliavano ramoscelli dagli alberi e li spargevano lungo la via; e la gente che lo precedeva e seguiva gridava: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 xml:space="preserve">Osanna al figlio di Davide!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enedetto colui che viene nel nome del Signor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Osanna nel più alto dei cieli!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sz w:val="32"/>
          <w:u w:val="single"/>
        </w:rPr>
        <w:t>SIMBOLO:</w:t>
      </w:r>
      <w:r>
        <w:rPr>
          <w:rFonts w:cs="Tempus Sans ITC" w:ascii="Tempus Sans ITC" w:hAnsi="Tempus Sans ITC"/>
          <w:sz w:val="32"/>
        </w:rPr>
        <w:t xml:space="preserve"> consegna palme. Recitiamo insieme:</w:t>
      </w:r>
    </w:p>
    <w:p>
      <w:pPr>
        <w:pStyle w:val="Normal"/>
        <w:jc w:val="center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Osanna al figlio di Davide! </w:t>
      </w:r>
    </w:p>
    <w:p>
      <w:pPr>
        <w:pStyle w:val="Normal"/>
        <w:jc w:val="center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 xml:space="preserve">Benedetto colui che viene nel nome del Signore. </w:t>
      </w:r>
    </w:p>
    <w:p>
      <w:pPr>
        <w:pStyle w:val="Normal"/>
        <w:jc w:val="center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  <w:t>Osanna nel più alto dei cieli!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3"/>
        <w:rPr/>
      </w:pPr>
      <w:r>
        <w:rPr/>
        <w:t>LAVANDA DEI PIEDI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La lavanda dei piedi è segno di umiltà e dell’amore di Gesù, che poi si realizza in pieno nel dono di sé sulla cro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ROCE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scii dalla mia casa,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e cercando intorno,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rovai un uomo crocefisso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 xml:space="preserve">Lascia che ti stacchi dalla croce”, gli dissi.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 cercai di togliere i chiodi dai suoi piedi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Ma egli rispose: “lasciami dove sono,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oiché non scenderò dalla croce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 xml:space="preserve">fino a quando tutti gli uomini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non si uniranno insieme a distaccarmi”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ssi allora: “come posso io sopportare il tuo lamento?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 cosa posso fare per te?”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Ed egli mi rispose: “và per tutto il mondo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e dì a quelli che incontrerai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e c’è un Uomo inchiodato su una croce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ze">
    <w:charset w:val="00"/>
    <w:family w:val="auto"/>
    <w:pitch w:val="variable"/>
  </w:font>
  <w:font w:name="Century Gothic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ze" w:hAnsi="Gaze" w:cs="Gaze"/>
      <w:sz w:val="72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1:54:00Z</dcterms:created>
  <dc:creator>Default User</dc:creator>
  <dc:description/>
  <dc:language>en-US</dc:language>
  <cp:lastModifiedBy>Default User</cp:lastModifiedBy>
  <cp:lastPrinted>2003-04-12T14:52:00Z</cp:lastPrinted>
  <dcterms:modified xsi:type="dcterms:W3CDTF">2003-04-12T12:53:00Z</dcterms:modified>
  <cp:revision>10</cp:revision>
  <dc:subject/>
  <dc:title>Pasqua 2003</dc:title>
</cp:coreProperties>
</file>