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ctionIs" w:hAnsi="ActionIs" w:cs="ActionIs"/>
          <w:sz w:val="80"/>
        </w:rPr>
      </w:pPr>
      <w:r>
        <w:rPr>
          <w:rFonts w:cs="ActionIs" w:ascii="ActionIs" w:hAnsi="ActionIs"/>
          <w:sz w:val="80"/>
        </w:rPr>
        <w:t>Liturgia Penitenziale A.C.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ctionIs" w:hAnsi="ActionIs" w:cs="ActionIs"/>
          <w:i/>
          <w:i/>
          <w:sz w:val="80"/>
        </w:rPr>
      </w:pPr>
      <w:r>
        <w:rPr>
          <w:rFonts w:cs="ActionIs" w:ascii="ActionIs" w:hAnsi="ActionIs"/>
          <w:sz w:val="80"/>
        </w:rPr>
        <w:t>Natale 2001</w:t>
      </w:r>
    </w:p>
    <w:p>
      <w:pPr>
        <w:pStyle w:val="Normal"/>
        <w:rPr>
          <w:rFonts w:ascii="Indigo Joker" w:hAnsi="Indigo Joker" w:cs="Indigo Joker"/>
          <w:b/>
          <w:b/>
          <w:i/>
          <w:i/>
          <w:sz w:val="28"/>
          <w:lang w:val="en-US"/>
        </w:rPr>
      </w:pPr>
      <w:r>
        <w:rPr>
          <w:rFonts w:cs="Indigo Joker" w:ascii="Indigo Joker" w:hAnsi="Indigo Joker"/>
          <w:b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23510</wp:posOffset>
            </wp:positionH>
            <wp:positionV relativeFrom="paragraph">
              <wp:posOffset>144145</wp:posOffset>
            </wp:positionV>
            <wp:extent cx="1005840" cy="920115"/>
            <wp:effectExtent l="0" t="0" r="0" b="0"/>
            <wp:wrapNone/>
            <wp:docPr id="1" name="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13985</wp:posOffset>
                </wp:positionH>
                <wp:positionV relativeFrom="paragraph">
                  <wp:posOffset>134620</wp:posOffset>
                </wp:positionV>
                <wp:extent cx="1024890" cy="760857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6085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Cantiamo 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Signor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Ascoltia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sua Par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fillcolor="#C0C0C0" style="position:absolute;rotation:-0;width:80.7pt;height:599.1pt;mso-wrap-distance-left:9.05pt;mso-wrap-distance-right:9.05pt;mso-wrap-distance-top:0pt;mso-wrap-distance-bottom:0pt;margin-top:10.6pt;mso-position-vertical-relative:text;margin-left:410.5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Cantiamo 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Signor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Ascoltia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sua Parola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Harquil" w:hAnsi="Harquil" w:cs="Harquil"/>
          <w:b/>
          <w:b/>
          <w:i/>
          <w:i/>
          <w:sz w:val="28"/>
        </w:rPr>
      </w:pPr>
      <w:r>
        <w:rPr>
          <w:rFonts w:cs="Harquil" w:ascii="Harquil" w:hAnsi="Harquil"/>
          <w:b/>
          <w:i/>
          <w:sz w:val="28"/>
        </w:rPr>
      </w:r>
    </w:p>
    <w:p>
      <w:pPr>
        <w:pStyle w:val="Normal"/>
        <w:jc w:val="center"/>
        <w:rPr>
          <w:rFonts w:ascii="ActionIs" w:hAnsi="ActionIs" w:cs="ActionIs"/>
          <w:sz w:val="44"/>
        </w:rPr>
      </w:pPr>
      <w:r>
        <w:rPr>
          <w:rFonts w:cs="ActionIs" w:ascii="ActionIs" w:hAnsi="ActionIs"/>
          <w:sz w:val="44"/>
        </w:rPr>
        <w:t xml:space="preserve">Canto: </w:t>
        <w:tab/>
        <w:tab/>
        <w:t>Maranatha'</w:t>
      </w:r>
    </w:p>
    <w:p>
      <w:pPr>
        <w:pStyle w:val="Normal"/>
        <w:rPr>
          <w:rFonts w:ascii="ActionIs" w:hAnsi="ActionIs" w:cs="ActionIs"/>
          <w:sz w:val="24"/>
        </w:rPr>
      </w:pPr>
      <w:r>
        <w:rPr>
          <w:rFonts w:cs="ActionIs" w:ascii="ActionIs" w:hAnsi="ActionIs"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i/>
          <w:sz w:val="24"/>
        </w:rPr>
        <w:t>Rit</w:t>
      </w:r>
      <w:r>
        <w:rPr>
          <w:i/>
          <w:sz w:val="24"/>
        </w:rPr>
        <w:t>.</w:t>
      </w:r>
      <w:r>
        <w:rPr>
          <w:sz w:val="24"/>
        </w:rPr>
        <w:tab/>
      </w:r>
      <w:r>
        <w:rPr>
          <w:b/>
          <w:i/>
          <w:sz w:val="24"/>
        </w:rPr>
        <w:t>Maranathà vieni Signor,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Verso Te Gesù le mani noi leviam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 xml:space="preserve">Maranathà vieni Signor,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Prendici con Te e salvaci Signor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uardo verso le montagne (2 vol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onde mi verrà il soccorso (2 vol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l soccorso vien da Dio (2 vol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he ha creato il mondo intero (2 volte)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Rit</w:t>
      </w:r>
      <w:r>
        <w:rPr>
          <w:i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orgi con il tuo amore (2 vol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 tua luce splenderà (2 vol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gni ombra svanirà (2 vol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a tua gloria apparirà (2 volte)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Rit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ctionIs" w:hAnsi="ActionIs" w:cs="ActionIs"/>
          <w:sz w:val="44"/>
        </w:rPr>
      </w:pPr>
      <w:r>
        <w:rPr>
          <w:rFonts w:cs="ActionIs" w:ascii="ActionIs" w:hAnsi="ActionIs"/>
          <w:sz w:val="44"/>
        </w:rPr>
        <w:t>Introduzione del celebrante.</w:t>
      </w:r>
    </w:p>
    <w:p>
      <w:pPr>
        <w:pStyle w:val="Normal"/>
        <w:rPr>
          <w:rFonts w:ascii="ActionIs" w:hAnsi="ActionIs" w:cs="ActionIs"/>
          <w:sz w:val="24"/>
        </w:rPr>
      </w:pPr>
      <w:r>
        <w:rPr>
          <w:rFonts w:cs="ActionIs" w:ascii="ActionIs" w:hAnsi="ActionIs"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ttore:</w:t>
      </w:r>
      <w:r>
        <w:rPr>
          <w:sz w:val="24"/>
        </w:rPr>
        <w:tab/>
        <w:t>E Maria disse:</w:t>
      </w:r>
    </w:p>
    <w:p>
      <w:pPr>
        <w:pStyle w:val="Normal"/>
        <w:rPr/>
      </w:pPr>
      <w:r>
        <w:rPr>
          <w:sz w:val="24"/>
        </w:rPr>
        <w:tab/>
        <w:tab/>
        <w:t>"</w:t>
      </w:r>
      <w:r>
        <w:rPr>
          <w:i/>
          <w:sz w:val="24"/>
        </w:rPr>
        <w:t>L'anima mia magnifica il Signor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>e il mio spirito esulta in Dio mio Salvatore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perché ha considerato l'umiltà della sua serva.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D'ora in poi tutte le generazioni mi chiameranno beata.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 xml:space="preserve">Grandi cose ha fatto in me l'Onnipotente 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E Santo è il suo nome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Di generazione in generazione la sua misericordia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Si stende su quelli che lo temono.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Ha spiegato la potenza del suo braccio,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ha disperso i superbi nei pensieri del loro cuore;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ha rovesciato i potenti dai troni,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ha innalzato gli umili;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ha ricolmato di beni gli affamati,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ha rimandato i ricchi a mani vuote.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Ha soccorso Israele suo servo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Ricordandosi della sua misericordia,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 xml:space="preserve">come aveva promesso ai nostri padri, 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  <w:t>ad Abramo e alla sua discendenza per sempre."</w:t>
      </w:r>
    </w:p>
    <w:p>
      <w:pPr>
        <w:pStyle w:val="Normal"/>
        <w:ind w:left="708"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8" w:hanging="708"/>
        <w:jc w:val="center"/>
        <w:rPr>
          <w:rFonts w:ascii="Harrington" w:hAnsi="Harrington" w:cs="Harrington"/>
          <w:b/>
          <w:b/>
          <w:sz w:val="44"/>
        </w:rPr>
      </w:pPr>
      <w:r>
        <w:rPr>
          <w:rFonts w:cs="ActionIs" w:ascii="ActionIs" w:hAnsi="ActionIs"/>
          <w:sz w:val="44"/>
        </w:rPr>
        <w:t>Riflettiamo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66385</wp:posOffset>
                </wp:positionH>
                <wp:positionV relativeFrom="paragraph">
                  <wp:posOffset>5080</wp:posOffset>
                </wp:positionV>
                <wp:extent cx="1024890" cy="8949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9496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705" cy="927735"/>
                                  <wp:effectExtent l="0" t="0" r="0" b="0"/>
                                  <wp:docPr id="4" name="03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03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ue minu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er 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bookmarkStart w:id="0" w:name="_1070471784"/>
                            <w:bookmarkEnd w:id="0"/>
                            <w:r>
                              <w:rPr>
                                <w:b/>
                                <w:i/>
                                <w:sz w:val="24"/>
                              </w:rPr>
                              <w:object w:dxaOrig="1261" w:dyaOrig="11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3.05pt;height:58.05pt" filled="f" o:ole="">
                                  <v:imagedata r:id="rId5" o:title=""/>
                                </v:shape>
                                <o:OLEObject Type="Embed" ProgID="" ShapeID="ole_rId4" DrawAspect="Content" ObjectID="_1192615834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Cantiamo 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Signor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Ascoltia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sua Par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fillcolor="#C0C0C0" style="position:absolute;rotation:-0;width:80.7pt;height:704.7pt;mso-wrap-distance-left:9.05pt;mso-wrap-distance-right:9.05pt;mso-wrap-distance-top:0pt;mso-wrap-distance-bottom:0pt;margin-top:0.4pt;mso-position-vertical-relative:text;margin-left:422.5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4705" cy="927735"/>
                            <wp:effectExtent l="0" t="0" r="0" b="0"/>
                            <wp:docPr id="5" name="03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03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92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ue minut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Per 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bookmarkStart w:id="1" w:name="_1070471784"/>
                      <w:bookmarkEnd w:id="1"/>
                      <w:r>
                        <w:rPr>
                          <w:b/>
                          <w:i/>
                          <w:sz w:val="24"/>
                        </w:rPr>
                        <w:object w:dxaOrig="1261" w:dyaOrig="116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63.05pt;height:58.05pt" filled="f" o:ole="">
                            <v:imagedata r:id="rId8" o:title=""/>
                          </v:shape>
                          <o:OLEObject Type="Embed" ProgID="" ShapeID="ole_rId7" DrawAspect="Content" ObjectID="_1775102980" r:id="rId7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Cantiamo 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Signor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Ascoltia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sua Parola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Il Magnificat, il canto di lode di Maria al Signore, ci invita a pensare a tutto ciò che abbiamo di bello e caro e a ringraziare Dio per questi doni.</w:t>
      </w:r>
    </w:p>
    <w:p>
      <w:pPr>
        <w:pStyle w:val="Normal"/>
        <w:rPr>
          <w:sz w:val="24"/>
        </w:rPr>
      </w:pPr>
      <w:r>
        <w:rPr>
          <w:sz w:val="24"/>
        </w:rPr>
        <w:t>Dice Maria: "Grandi cose ha fatto in me l'onnipotente…"</w:t>
      </w:r>
    </w:p>
    <w:p>
      <w:pPr>
        <w:pStyle w:val="Normal"/>
        <w:rPr>
          <w:sz w:val="24"/>
        </w:rPr>
      </w:pPr>
      <w:r>
        <w:rPr>
          <w:sz w:val="24"/>
        </w:rPr>
        <w:t>Cosa ha fatto il Signore per ciascuno di noi?</w:t>
      </w:r>
    </w:p>
    <w:p>
      <w:pPr>
        <w:pStyle w:val="Normal"/>
        <w:rPr>
          <w:sz w:val="24"/>
        </w:rPr>
      </w:pPr>
      <w:r>
        <w:rPr>
          <w:sz w:val="24"/>
        </w:rPr>
        <w:t>Ringraziamolo per le persone che ci vivono accanto e a cui vogliamo bene, per la possibilità di giocare, studiare, mangiare e avere una casa calda e accoglient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ctionIs" w:hAnsi="ActionIs" w:cs="ActionIs"/>
          <w:sz w:val="44"/>
        </w:rPr>
      </w:pPr>
      <w:r>
        <w:rPr>
          <w:rFonts w:cs="ActionIs" w:ascii="ActionIs" w:hAnsi="ActionIs"/>
          <w:sz w:val="44"/>
        </w:rPr>
        <w:t xml:space="preserve">Canto: </w:t>
        <w:tab/>
        <w:tab/>
        <w:t>SCUSA SIGNORE</w:t>
      </w:r>
    </w:p>
    <w:p>
      <w:pPr>
        <w:pStyle w:val="Normal"/>
        <w:rPr>
          <w:rFonts w:ascii="ActionIs" w:hAnsi="ActionIs" w:cs="ActionIs"/>
          <w:sz w:val="24"/>
        </w:rPr>
      </w:pPr>
      <w:r>
        <w:rPr>
          <w:rFonts w:cs="ActionIs" w:ascii="ActionIs" w:hAnsi="ActionI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cusa Signore se bussiamo alla porta del tuo cuore, siamo noi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cusa Signore se chiediamo mendicanti dell'amore un ristoro da 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ab/>
        <w:t>Rit.</w:t>
      </w:r>
      <w:r>
        <w:rPr>
          <w:sz w:val="24"/>
        </w:rPr>
        <w:tab/>
      </w:r>
      <w:r>
        <w:rPr>
          <w:b/>
          <w:i/>
          <w:sz w:val="24"/>
        </w:rPr>
        <w:t>Così la foglia quando è stanca cade giù, ma poi la terra ha una vita sempre in pi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Così la gente , quando è stanca, vuole Te,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E Tu Signore, hai una vita sempre in più, sempre in pi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cusa Signore se entriamo nella reggia della luce, siamo noi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cusa Signore se sediamo alla mensa del tuo Corpo  per saziarci di 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Rit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rFonts w:ascii="ActionIs" w:hAnsi="ActionIs" w:cs="ActionIs"/>
          <w:sz w:val="44"/>
        </w:rPr>
      </w:pPr>
      <w:r>
        <w:rPr>
          <w:rFonts w:cs="ActionIs" w:ascii="ActionIs" w:hAnsi="ActionIs"/>
          <w:sz w:val="44"/>
        </w:rPr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06390</wp:posOffset>
            </wp:positionH>
            <wp:positionV relativeFrom="paragraph">
              <wp:posOffset>64135</wp:posOffset>
            </wp:positionV>
            <wp:extent cx="895350" cy="629285"/>
            <wp:effectExtent l="0" t="0" r="0" b="0"/>
            <wp:wrapNone/>
            <wp:docPr id="6" name="Con%20il%20cuore%20in%20m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n%20il%20cuore%20in%20man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tionIs" w:ascii="ActionIs" w:hAnsi="ActionIs"/>
          <w:sz w:val="44"/>
        </w:rPr>
        <w:t>Dal Vangelo di Luca 1, 26-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&lt;&lt;Al sesto mese Dio mandò l'angelo Gabriele in una città della Galilea chiamata Nazaret, a un vergine sposa di un uomo di nome Giuseppe della casa di Davide: il nome della vergine era Mari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Entrò da lei e disse: "Salve, piena di grazia, il Signore è con te." Per tali parole ella rimase turbata e si domandava che cosa significasse un tale saluto. Ma l'angelo le disse: "Non temere, Maria, perché hai trovato grazia presso Dio. Ecco tu concepirai nel grembo e darai alla luce un figlio. Lo chiamerai Gesù. Egli sarà grande e sarà chiamato figlio dell'Altissimo; il Signore Dio gli darà il trono di Davide, suo padre, e regnerà sulla casa di Giacobbe in eterno e il suo regno non avrà mai fine." Allora Maria disse all'angelo: "Come avverrà questo poiché io non conosco uomo?". L'angelo le rispose: "Lo Spirito Santo scenderà sopra di te e la potenza dell'Altissimo ti coprirà con la sua ombra; perciò quello che nascerà sarà chiamato Santo,  figlio di Dio. Ed ecco, Elisabetta tua parente,  ha concepito anche lei un figlio nella sua vecchiaia, e lei che era ritenuta sterile è già al sesto mese; nulla è impossibile a Dio". Disse allora Maria: "Ecco, sono la serva del Signore, si faccia di me come tu hai detto". E l'angelo si allontanò da lei.&gt;&gt;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ActionIs" w:ascii="ActionIs" w:hAnsi="ActionIs"/>
          <w:sz w:val="44"/>
        </w:rPr>
        <w:t>Breve riflessione del celebrante.</w:t>
      </w:r>
    </w:p>
    <w:p>
      <w:pPr>
        <w:pStyle w:val="Normal"/>
        <w:jc w:val="center"/>
        <w:rPr>
          <w:rFonts w:ascii="ActionIs" w:hAnsi="ActionIs" w:cs="ActionIs"/>
          <w:sz w:val="44"/>
        </w:rPr>
      </w:pPr>
      <w:r>
        <w:rPr>
          <w:rFonts w:cs="ActionIs" w:ascii="ActionIs" w:hAnsi="ActionIs"/>
          <w:sz w:val="44"/>
        </w:rPr>
        <w:t>Esame di coscienz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518785</wp:posOffset>
                </wp:positionH>
                <wp:positionV relativeFrom="paragraph">
                  <wp:posOffset>5080</wp:posOffset>
                </wp:positionV>
                <wp:extent cx="1024890" cy="91020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10209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705" cy="92773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92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Due minu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Per 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781685" cy="781685"/>
                                  <wp:effectExtent l="0" t="0" r="0" b="0"/>
                                  <wp:docPr id="9" name="croce%20con%20cuo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croce%20con%20cuo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8" t="-58" r="-5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Rendia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Graz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object w:dxaOrig="1261" w:dyaOrig="116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3.05pt;height:58.05pt" filled="f" o:ole="">
                                  <v:imagedata r:id="rId13" o:title=""/>
                                </v:shape>
                                <o:OLEObject Type="Embed" ProgID="" ShapeID="ole_rId12" DrawAspect="Content" ObjectID="_1883442419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Cantiamo 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Signor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fillcolor="#C0C0C0" style="position:absolute;rotation:-0;width:80.7pt;height:716.7pt;mso-wrap-distance-left:9.05pt;mso-wrap-distance-right:9.05pt;mso-wrap-distance-top:0pt;mso-wrap-distance-bottom:0pt;margin-top:0.4pt;mso-position-vertical-relative:text;margin-left:434.5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4705" cy="92773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92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Due minut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Per 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drawing>
                          <wp:inline distT="0" distB="0" distL="0" distR="0">
                            <wp:extent cx="781685" cy="781685"/>
                            <wp:effectExtent l="0" t="0" r="0" b="0"/>
                            <wp:docPr id="11" name="croce%20con%20cuo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croce%20con%20cuo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8" t="-58" r="-5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68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Rendia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Graz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object w:dxaOrig="1261" w:dyaOrig="116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3.05pt;height:58.05pt" filled="f" o:ole="">
                            <v:imagedata r:id="rId17" o:title=""/>
                          </v:shape>
                          <o:OLEObject Type="Embed" ProgID="" ShapeID="ole_rId16" DrawAspect="Content" ObjectID="_849647720" r:id="rId16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Cantiamo 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Signor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ctionIs" w:hAnsi="ActionIs" w:cs="ActionIs"/>
          <w:sz w:val="24"/>
        </w:rPr>
      </w:pPr>
      <w:r>
        <w:rPr>
          <w:rFonts w:cs="ActionIs" w:ascii="ActionIs" w:hAnsi="ActionIs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ensiamo a tutte le volte che non abbiamo detto SI' al Signore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uando ci sentiamo superbi: pensiamo di essere i migliori; crediamo di stare bene anche da soli; non accettiamo e non riconosciamo i nostri difetti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uando ci sentiamo potenti: vogliamo imporre le nostre idee, pensiamo di non dovere ubbidire, pensiamo di ottenere tutto senza sacrificio…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uando ci sentiamo ricchi: tutte le volte in cui le cose non ci bastano mai, ogni volta che sprechiamo e non accettiamo il cibo, quando giudichiamo le persone solo in base alle apparenze, quando siamo troppo orgogliosi e pieni di noi stessi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ctionIs" w:hAnsi="ActionIs" w:cs="ActionIs"/>
          <w:sz w:val="40"/>
        </w:rPr>
      </w:pPr>
      <w:r>
        <w:rPr>
          <w:rFonts w:cs="ActionIs" w:ascii="ActionIs" w:hAnsi="ActionIs"/>
          <w:sz w:val="40"/>
        </w:rPr>
        <w:t>CONFESSIONI INDIVIDUALI (prendere il cartoncino dal sacerdote subito dopo la confessione...</w:t>
      </w:r>
    </w:p>
    <w:p>
      <w:pPr>
        <w:pStyle w:val="Normal"/>
        <w:rPr>
          <w:rFonts w:ascii="ActionIs" w:hAnsi="ActionIs" w:cs="ActionIs"/>
          <w:sz w:val="24"/>
        </w:rPr>
      </w:pPr>
      <w:r>
        <w:rPr>
          <w:rFonts w:cs="ActionIs" w:ascii="ActionIs" w:hAnsi="ActionIs"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Ringraziamo il Signore per il perdono ricevuto rivolgendo la nostra preghiera a Maria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Santa Maria, Madre di Dio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conservaci un cuore di fanciullo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uro e limpido come acqua di sorgente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Ottienici un cuore semplic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che non si ripieghi ad assaporar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le proprie tristezze;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un cuore generoso nel donarsi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facile alla compassione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un cuore fedele e generoso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che non si dimentichi alcun bene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che non serbi rancore di alcun male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Formaci un cuore dolce e umil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che ami senza esigere di essere riamato;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un cuore grande e indomabil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che nessuna ingratitudine possa chiudere 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nessuna indifferenza possa stancare.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ActionIs" w:hAnsi="ActionIs" w:cs="ActionIs"/>
          <w:sz w:val="44"/>
        </w:rPr>
      </w:pPr>
      <w:r>
        <w:rPr>
          <w:rFonts w:cs="ActionIs" w:ascii="ActionIs" w:hAnsi="ActionIs"/>
          <w:sz w:val="44"/>
        </w:rPr>
        <w:t>Canto:</w:t>
        <w:tab/>
        <w:tab/>
        <w:t>SALVE REGINA</w:t>
      </w:r>
    </w:p>
    <w:p>
      <w:pPr>
        <w:pStyle w:val="Normal"/>
        <w:rPr>
          <w:rFonts w:ascii="ActionIs" w:hAnsi="ActionIs" w:cs="ActionIs"/>
          <w:sz w:val="24"/>
        </w:rPr>
      </w:pPr>
      <w:r>
        <w:rPr>
          <w:rFonts w:cs="ActionIs" w:ascii="ActionIs" w:hAnsi="ActionI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ve Regina, Madre di misericordia, vita, dolcezza, speranza nostra, salve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ve Regina! (2 volt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A te ricorriamo esuli figli di Eva; a te sospiriamo, piangenti,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n questa valle di lacrime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vvocata nostra, volgi a noi gli occhi tuoi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ostraci dopo questo esilio il frutto del tuo seno, Gesù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alve Regina, Madre di misericordia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O clemente, o pia, o dolce Vergine Maria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alve Regina!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Salve Regina, salve, salve!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ctionIs" w:hAnsi="ActionIs" w:cs="ActionIs"/>
          <w:sz w:val="44"/>
        </w:rPr>
      </w:pPr>
      <w:r>
        <w:rPr>
          <w:rFonts w:cs="ActionIs" w:ascii="ActionIs" w:hAnsi="ActionIs"/>
          <w:sz w:val="44"/>
        </w:rPr>
        <w:t>Benedizione finale.</w:t>
      </w:r>
    </w:p>
    <w:p>
      <w:pPr>
        <w:pStyle w:val="Normal"/>
        <w:rPr>
          <w:rFonts w:ascii="ActionIs" w:hAnsi="ActionIs" w:cs="ActionIs"/>
          <w:sz w:val="24"/>
        </w:rPr>
      </w:pPr>
      <w:r>
        <w:rPr>
          <w:rFonts w:cs="ActionIs" w:ascii="ActionIs" w:hAnsi="ActionI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ionIs">
    <w:charset w:val="00"/>
    <w:family w:val="auto"/>
    <w:pitch w:val="variable"/>
  </w:font>
  <w:font w:name="Indigo Joker">
    <w:charset w:val="00"/>
    <w:family w:val="auto"/>
    <w:pitch w:val="variable"/>
  </w:font>
  <w:font w:name="Harquil">
    <w:charset w:val="00"/>
    <w:family w:val="auto"/>
    <w:pitch w:val="variable"/>
  </w:font>
  <w:font w:name="Harringt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oleObject" Target="embeddings/oleObject3.bin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4.jpeg"/><Relationship Id="rId16" Type="http://schemas.openxmlformats.org/officeDocument/2006/relationships/oleObject" Target="embeddings/oleObject4.bin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9:46:00Z</dcterms:created>
  <dc:creator>San Matteo srl</dc:creator>
  <dc:description/>
  <dc:language>en-US</dc:language>
  <cp:lastModifiedBy>San Matteo srl</cp:lastModifiedBy>
  <cp:lastPrinted>2001-12-21T20:41:00Z</cp:lastPrinted>
  <dcterms:modified xsi:type="dcterms:W3CDTF">2001-12-21T19:46:00Z</dcterms:modified>
  <cp:revision>3</cp:revision>
  <dc:subject/>
  <dc:title>LITURGIA PENITENZIALE A</dc:title>
</cp:coreProperties>
</file>