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LEBRAZIONE D’AVVENTO</w:t>
      </w:r>
    </w:p>
    <w:p>
      <w:pPr>
        <w:pStyle w:val="Subtitle"/>
        <w:rPr/>
      </w:pPr>
      <w:r>
        <w:rPr/>
        <w:t>17 Dicembre 2004</w:t>
      </w:r>
    </w:p>
    <w:p>
      <w:pPr>
        <w:pStyle w:val="NormaleWeb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no tre giorni che cerco nel mio cuore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erco il mio Natale di sempre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Natale felice ed emozionante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Natale della soddisfazione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Natale che cerco e non trovo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ve l’avrò messo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’ho infilato in una busta che quest’ann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n si apre perché mancan le forbici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nca il mio spirito pront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 ho voglia di urlar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Aspettate non è il momento, non sono preparata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emi ancora un po’ di tempo perché non vogli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edere la festa che scappa veloce sotto i miei occh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emi tempo, basta una notte, questa notte…”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rPr/>
      </w:pPr>
      <w:r>
        <w:rPr>
          <w:rFonts w:cs="Book Antiqua" w:ascii="Book Antiqua" w:hAnsi="Book Antiqua"/>
          <w:b/>
          <w:bCs/>
          <w:i/>
          <w:iCs/>
        </w:rPr>
        <w:t>1° Ragazzo:</w:t>
      </w:r>
      <w:r>
        <w:rPr>
          <w:rFonts w:cs="Book Antiqua" w:ascii="Book Antiqua" w:hAnsi="Book Antiqua"/>
        </w:rPr>
        <w:t xml:space="preserve"> Ed è proprio per questo motivo che questa sera siamo qui. Abbiamo lasciato sospeso gli ultimi acquisti.</w:t>
      </w:r>
    </w:p>
    <w:p>
      <w:pPr>
        <w:pStyle w:val="TextBody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260" w:hanging="1260"/>
        <w:rPr/>
      </w:pPr>
      <w:r>
        <w:rPr>
          <w:rFonts w:cs="Book Antiqua" w:ascii="Book Antiqua" w:hAnsi="Book Antiqua"/>
          <w:b/>
          <w:bCs/>
          <w:i/>
          <w:iCs/>
        </w:rPr>
        <w:t>2° Ragazzo:</w:t>
      </w:r>
      <w:r>
        <w:rPr>
          <w:rFonts w:cs="Book Antiqua" w:ascii="Book Antiqua" w:hAnsi="Book Antiqua"/>
        </w:rPr>
        <w:t xml:space="preserve"> Forse abbiamo rinunciato a un giro in centro dove avremo respirato l’atmosfera del Natale, un incontro di luci, colori, suoni.</w:t>
      </w:r>
    </w:p>
    <w:p>
      <w:pPr>
        <w:pStyle w:val="Normal"/>
        <w:ind w:left="1260" w:hanging="12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260" w:hanging="1260"/>
        <w:rPr/>
      </w:pPr>
      <w:r>
        <w:rPr>
          <w:rFonts w:cs="Book Antiqua" w:ascii="Book Antiqua" w:hAnsi="Book Antiqua"/>
          <w:b/>
          <w:bCs/>
          <w:i/>
          <w:iCs/>
        </w:rPr>
        <w:t>3° Ragazzo:</w:t>
      </w:r>
      <w:r>
        <w:rPr>
          <w:rFonts w:cs="Book Antiqua" w:ascii="Book Antiqua" w:hAnsi="Book Antiqua"/>
        </w:rPr>
        <w:t xml:space="preserve"> Abbiamo scelto di fermarci un attimo, per vedere se riusciamo ad aprire questa busta dove spesso richiudiamo il Natale.</w:t>
      </w:r>
    </w:p>
    <w:p>
      <w:pPr>
        <w:pStyle w:val="Normal"/>
        <w:ind w:left="1260" w:hanging="12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260" w:hanging="1260"/>
        <w:rPr/>
      </w:pPr>
      <w:r>
        <w:rPr>
          <w:rFonts w:cs="Book Antiqua" w:ascii="Book Antiqua" w:hAnsi="Book Antiqua"/>
          <w:b/>
          <w:bCs/>
          <w:i/>
          <w:iCs/>
        </w:rPr>
        <w:t>1° Ragazzo:</w:t>
      </w:r>
      <w:r>
        <w:rPr>
          <w:rFonts w:cs="Book Antiqua" w:ascii="Book Antiqua" w:hAnsi="Book Antiqua"/>
        </w:rPr>
        <w:t xml:space="preserve"> Nella frenesia di questi giorni ci capita di impacchettare anche il Natale.</w:t>
      </w:r>
    </w:p>
    <w:p>
      <w:pPr>
        <w:pStyle w:val="Normal"/>
        <w:ind w:left="1260" w:hanging="12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260" w:hanging="1260"/>
        <w:rPr/>
      </w:pPr>
      <w:r>
        <w:rPr>
          <w:rFonts w:cs="Book Antiqua" w:ascii="Book Antiqua" w:hAnsi="Book Antiqua"/>
          <w:b/>
          <w:bCs/>
          <w:i/>
          <w:iCs/>
        </w:rPr>
        <w:t>2° Ragazzo:</w:t>
      </w:r>
      <w:r>
        <w:rPr>
          <w:rFonts w:cs="Book Antiqua" w:ascii="Book Antiqua" w:hAnsi="Book Antiqua"/>
        </w:rPr>
        <w:t xml:space="preserve"> Alt! Fermi tutti. Questa sera cercheremo di scartare il Natale. Come si fa con un regalo.</w:t>
      </w:r>
    </w:p>
    <w:p>
      <w:pPr>
        <w:pStyle w:val="Normal"/>
        <w:ind w:left="1260" w:hanging="12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260" w:hanging="1260"/>
        <w:rPr/>
      </w:pPr>
      <w:r>
        <w:rPr>
          <w:rFonts w:cs="Book Antiqua" w:ascii="Book Antiqua" w:hAnsi="Book Antiqua"/>
          <w:b/>
          <w:bCs/>
          <w:i/>
          <w:iCs/>
        </w:rPr>
        <w:t>3° Ragazzo:</w:t>
      </w:r>
      <w:r>
        <w:rPr>
          <w:rFonts w:cs="Book Antiqua" w:ascii="Book Antiqua" w:hAnsi="Book Antiqua"/>
        </w:rPr>
        <w:t xml:space="preserve"> Già, perché il Natale è forse più bello.Ma troppo spesso finisce nascosto fra gli altri pacchetti, contenenti oggetti costosi quanto inutili.</w:t>
      </w:r>
    </w:p>
    <w:p>
      <w:pPr>
        <w:pStyle w:val="Normal"/>
        <w:ind w:left="1260" w:hanging="12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260" w:hanging="1260"/>
        <w:rPr/>
      </w:pPr>
      <w:r>
        <w:rPr>
          <w:rFonts w:cs="Book Antiqua" w:ascii="Book Antiqua" w:hAnsi="Book Antiqua"/>
          <w:b/>
          <w:bCs/>
          <w:i/>
          <w:iCs/>
        </w:rPr>
        <w:t>1° Ragazzo:</w:t>
      </w:r>
      <w:r>
        <w:rPr>
          <w:rFonts w:cs="Book Antiqua" w:ascii="Book Antiqua" w:hAnsi="Book Antiqua"/>
        </w:rPr>
        <w:t xml:space="preserve"> E allora questa sera ci faremo il regalo più bello: il Natale. Ma il Natale non pieno di luci, suoni e ricco di una calda atmosfera.</w:t>
      </w:r>
    </w:p>
    <w:p>
      <w:pPr>
        <w:pStyle w:val="Normal"/>
        <w:ind w:left="1260" w:hanging="12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260" w:hanging="1260"/>
        <w:rPr/>
      </w:pPr>
      <w:r>
        <w:rPr>
          <w:rFonts w:cs="Book Antiqua" w:ascii="Book Antiqua" w:hAnsi="Book Antiqua"/>
          <w:b/>
          <w:bCs/>
          <w:i/>
          <w:iCs/>
        </w:rPr>
        <w:t>2° Ragazzo:</w:t>
      </w:r>
      <w:r>
        <w:rPr>
          <w:rFonts w:cs="Book Antiqua" w:ascii="Book Antiqua" w:hAnsi="Book Antiqua"/>
        </w:rPr>
        <w:t xml:space="preserve"> Ma il Natale fatto di una lece tenue di una fredda notte di tanti anni fa.</w:t>
      </w:r>
    </w:p>
    <w:p>
      <w:pPr>
        <w:pStyle w:val="Normal"/>
        <w:ind w:left="1260" w:hanging="12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260" w:hanging="1260"/>
        <w:rPr/>
      </w:pPr>
      <w:r>
        <w:rPr>
          <w:rFonts w:cs="Book Antiqua" w:ascii="Book Antiqua" w:hAnsi="Book Antiqua"/>
          <w:b/>
          <w:bCs/>
          <w:i/>
          <w:iCs/>
        </w:rPr>
        <w:t>3° Ragazzo:</w:t>
      </w:r>
      <w:r>
        <w:rPr>
          <w:rFonts w:cs="Book Antiqua" w:ascii="Book Antiqua" w:hAnsi="Book Antiqua"/>
        </w:rPr>
        <w:t xml:space="preserve"> Cercheremo di capire che cosa possono voler dire per noi una capanna, un bimbo, due genitori e una stella cometa.</w:t>
      </w:r>
    </w:p>
    <w:p>
      <w:pPr>
        <w:pStyle w:val="Normal"/>
        <w:ind w:left="1260" w:hanging="12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260" w:hanging="12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TextBody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Spesso Signore non riusciamo a vederTi, ci chiudiamo nelle nostre preoccupazioni, nei nostri egoismi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Ma dove sei Signore?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eWeb"/>
        <w:spacing w:before="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eWeb"/>
        <w:spacing w:before="0" w:after="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MESSAGGIO DI TENEREZZ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Corpodeltesto2"/>
        <w:jc w:val="center"/>
        <w:rPr/>
      </w:pPr>
      <w:r>
        <w:rPr/>
        <w:t>Questa notte ho fatto un sogno,</w:t>
        <w:br/>
        <w:t>ho sognato che ho camminato sulla sabbia</w:t>
        <w:br/>
        <w:t>accompagnato dal Signore</w:t>
        <w:br/>
        <w:t>e sullo schermo della notte erano proiettati</w:t>
        <w:br/>
        <w:t xml:space="preserve">tutti i giorni della mia vita. </w:t>
        <w:br/>
        <w:br/>
        <w:t>Ho guardato indietro e ho visto che</w:t>
        <w:br/>
        <w:t>ad ogni giorno della mia vita,</w:t>
        <w:br/>
        <w:t>apparivano due orme sulla sabbia:</w:t>
        <w:br/>
        <w:t>una mia e una del Signore.</w:t>
        <w:br/>
        <w:br/>
        <w:t>Così sono andato avanti, finché</w:t>
        <w:br/>
        <w:t>tutti i miei giorni si esaurirono.</w:t>
        <w:br/>
        <w:br/>
        <w:t>Allora mi fermai guardando indietro,</w:t>
        <w:br/>
        <w:t>notando che in certi punti</w:t>
        <w:br/>
        <w:t>c'era solo un'orma...</w:t>
        <w:br/>
        <w:t>Questi posti coincidevano con i giorni</w:t>
        <w:br/>
        <w:t>più difficili della mia vita;</w:t>
        <w:br/>
        <w:t>i giorni di maggior angustia,</w:t>
        <w:br/>
        <w:t>di maggiore paura e di maggior dolore.</w:t>
        <w:br/>
        <w:br/>
        <w:t>Ho domandato, allora:</w:t>
        <w:br/>
        <w:t>"Signore, Tu avevi detto che saresti stato con me</w:t>
        <w:br/>
        <w:t>in tutti i giorni della mia vita,</w:t>
        <w:br/>
        <w:t>ed io ho accettato di vivere con te,</w:t>
        <w:br/>
        <w:t>perché mi hai lasciato solo proprio nei momenti</w:t>
        <w:br/>
        <w:t>più difficili?".</w:t>
        <w:br/>
        <w:br/>
        <w:t>Ed il Signore rispose:</w:t>
        <w:br/>
        <w:t>"Figlio mio, Io ti amo e ti dissi che sarei stato</w:t>
        <w:br/>
        <w:t>con te e che non ti avrei lasciato solo</w:t>
        <w:br/>
        <w:t>neppure per un attimo:</w:t>
        <w:br/>
        <w:br/>
        <w:t>i giorni in cui tu hai visto solo un'orma</w:t>
        <w:br/>
        <w:t>sulla sabbia,</w:t>
        <w:br/>
        <w:t>sono stati i giorni in cui ti ho portato in braccio"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Signore, scusa se troppe volte ti abbiamo dimenticato,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se non abbiamo trovato il tempo di parlare con Te, pensando che fosse una cosa inutile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Ora abbiamo capito che Tu sei l’unica persona davvero importante,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TU SEI SEMPRE CON NOI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spacing w:before="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LE CUFFIETTE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 rincorso un amic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iamando a squarciagol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ente da fare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rtava le cuffiette agli orecch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 non mi sentiv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 dovuto prenderlo per un bracci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 strattonarl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 ha guardato stralunat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e se io fossi un UFO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tinuando a seguir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sua musica scatenat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e n’è voluto di temp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riportarlo alla realtà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gnore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tinuamente Tu mi chiam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la voce delle persone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i fatti, delle cose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 io non ti sento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ché i miei orecchi sono pien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sogni e illusion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ambiati con la realtà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gnore, ti prego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n stancarti di chiamarmi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rincorrerm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rimi gli orecchi e riportam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n pazienza e amor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ntro la realtà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Aiutaci, Signore, ad accoglierti nella nostra vita, a lasciarti spazio nel nostro cuore, ad accettare i tuoi inviti, le tue provocazioni, i tuoi progetti un po’ pazzi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Dal Vangelo secondo Luca (2-1,20)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quei giorni, un decreto di Cesare Augusto ordinò che si facesse il censimento di tutta la terra… Andavano tutti a farsi registrare, ciascuno nella sua città. Anche Giuseppe, che era della casa e della famiglia di Davide, dalla città di Nazaret e dalla Galilea alla città di Davide, chiamata Betlemme, per farsi registrare insieme con Maria sua sposa, che era incinta. Ora, mentre si trovavano in quel luogo, si compirono per lei i giorni del parto. Diede alla luce il suo figlio primogenito, lo avvolse in fasce e lo depose in una mangiatoia, perché non c’era posto per loro nell’albergo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’erano in quella regione alcuni pastori che vegliavano di notte facendo la guardia al loro gregge. Un angelo del Signore, si presentò davanti a loro e la gloria del Signore li avvolse di luce. Essi furono presi da grande spavento, ma l’angelo disse loro: “Non temete, ecco, vi annunzio una grande gioia, che sarà di tutto il popolo: oggi è nato nella città di Davide un salvatore, che è il Cristo Signore. Questo per voi il segno: troverete un bambino avvolto in fasce che giace in una mangiatoia”.</w:t>
      </w:r>
    </w:p>
    <w:p>
      <w:pPr>
        <w:pStyle w:val="Corpodeltesto3"/>
        <w:rPr/>
      </w:pPr>
      <w:r>
        <w:rPr/>
        <w:t>E subito apparve con l’angelo una moltitudine dell’esercito celeste che lodava Dio e diceva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Gloria a Dio nell’alto dei cieli e pace in terra agli uomini che egli ama.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ppena gli angeli si furono allontanati per tornare al cielo, i pastori dicevano fra loro: “Andiamo fino a Betlemme, vediamo questo avvenimento che il Signore ci ha fatto conoscere”. Andarono dunque senz’indugio e trovarono Maria e Giuseppe e il bambino che giaceva nella mangiatoia. E dopo averlo visto, riferirono ciò che del bambino era stato detto loro…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pastori poi se ne tornaro, glorificano e lodando Dio per tutto quello che avevano udito e visto, come era stato detto lor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Ci prendiamo Signore, un impegno per Natale, l’impegno di farti spazio nel nostro cuore, l’impegno di festeggiare con Te il tuo compleanno, l’impegno di venirti a trovare alla tua festa.</w:t>
      </w:r>
    </w:p>
    <w:p>
      <w:pPr>
        <w:pStyle w:val="TextBody"/>
        <w:rPr>
          <w:rFonts w:ascii="Book Antiqua" w:hAnsi="Book Antiqua" w:cs="Book Antiqua"/>
          <w:b/>
          <w:b/>
          <w:bCs/>
          <w:i w:val="false"/>
          <w:i w:val="false"/>
          <w:iCs w:val="false"/>
        </w:rPr>
      </w:pPr>
      <w:r>
        <w:rPr>
          <w:rFonts w:cs="Book Antiqua" w:ascii="Book Antiqua" w:hAnsi="Book Antiqua"/>
          <w:b/>
          <w:bCs/>
          <w:i w:val="false"/>
          <w:iCs w:val="false"/>
        </w:rPr>
      </w:r>
    </w:p>
    <w:p>
      <w:pPr>
        <w:pStyle w:val="TextBody"/>
        <w:rPr>
          <w:rFonts w:ascii="Book Antiqua" w:hAnsi="Book Antiqua" w:cs="Book Antiqua"/>
          <w:i w:val="false"/>
          <w:i w:val="false"/>
          <w:iCs w:val="false"/>
        </w:rPr>
      </w:pPr>
      <w:r>
        <w:rPr>
          <w:rFonts w:cs="Book Antiqua" w:ascii="Book Antiqua" w:hAnsi="Book Antiqua"/>
          <w:i w:val="false"/>
          <w:iCs w:val="false"/>
        </w:rPr>
      </w:r>
    </w:p>
    <w:p>
      <w:pPr>
        <w:pStyle w:val="TextBody"/>
        <w:rPr>
          <w:rFonts w:ascii="Book Antiqua" w:hAnsi="Book Antiqua" w:cs="Book Antiqua"/>
          <w:i w:val="false"/>
          <w:i w:val="false"/>
          <w:iCs w:val="false"/>
        </w:rPr>
      </w:pPr>
      <w:r>
        <w:rPr>
          <w:rFonts w:cs="Book Antiqua" w:ascii="Book Antiqua" w:hAnsi="Book Antiqua"/>
          <w:i w:val="false"/>
          <w:iCs w:val="false"/>
        </w:rPr>
      </w:r>
    </w:p>
    <w:p>
      <w:pPr>
        <w:pStyle w:val="TextBody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La nostra tessera, la tessera di tutti i ragazzi dell’ACR, è il segno del nostro impegno, è un po’ come la foto davanti alla torta: tra un giorno, un mese, un anno, continuerà a raccontarci del nostro incontro, della nostra amicizia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16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4695"/>
        <w:gridCol w:w="4950"/>
      </w:tblGrid>
      <w:tr>
        <w:trPr>
          <w:trHeight w:val="1230" w:hRule="atLeast"/>
        </w:trPr>
        <w:tc>
          <w:tcPr>
            <w:tcW w:w="2040" w:type="dxa"/>
            <w:vMerge w:val="restart"/>
            <w:tcBorders/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95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590" w:hRule="atLeast"/>
        </w:trPr>
        <w:tc>
          <w:tcPr>
            <w:tcW w:w="2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695" w:type="dxa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rFonts w:ascii="Book Antiqua" w:hAnsi="Book Antiqua" w:cs="Book Antiqua"/>
                <w:color w:val="564143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564143"/>
                <w:sz w:val="16"/>
                <w:szCs w:val="16"/>
              </w:rPr>
            </w:r>
          </w:p>
          <w:p>
            <w:pPr>
              <w:pStyle w:val="NormaleWeb"/>
              <w:spacing w:before="280" w:after="0"/>
              <w:ind w:left="-209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564143"/>
                <w:sz w:val="16"/>
                <w:szCs w:val="16"/>
              </w:rPr>
              <w:br/>
              <w:br/>
            </w:r>
          </w:p>
        </w:tc>
        <w:tc>
          <w:tcPr>
            <w:tcW w:w="4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e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5"/>
        <w:gridCol w:w="2715"/>
      </w:tblGrid>
      <w:tr>
        <w:trPr>
          <w:trHeight w:val="1275" w:hRule="atLeast"/>
        </w:trPr>
        <w:tc>
          <w:tcPr>
            <w:tcW w:w="8985" w:type="dxa"/>
            <w:tcBorders/>
            <w:vAlign w:val="center"/>
          </w:tcPr>
          <w:p>
            <w:pPr>
              <w:pStyle w:val="NormaleWeb"/>
              <w:snapToGrid w:val="false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 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i/>
      <w:iCs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bCs/>
      <w:i/>
      <w:iCs/>
      <w:sz w:val="32"/>
    </w:rPr>
  </w:style>
  <w:style w:type="paragraph" w:styleId="Corpodeltesto2">
    <w:name w:val="Corpo del testo 2"/>
    <w:basedOn w:val="Normal"/>
    <w:qFormat/>
    <w:pPr/>
    <w:rPr>
      <w:rFonts w:ascii="Book Antiqua" w:hAnsi="Book Antiqua" w:cs="Book Antiqua"/>
      <w:color w:val="564143"/>
      <w:szCs w:val="16"/>
    </w:rPr>
  </w:style>
  <w:style w:type="paragraph" w:styleId="Corpodeltesto3">
    <w:name w:val="Corpo del testo 3"/>
    <w:basedOn w:val="Normal"/>
    <w:qFormat/>
    <w:pPr>
      <w:jc w:val="both"/>
    </w:pPr>
    <w:rPr>
      <w:rFonts w:ascii="Book Antiqua" w:hAnsi="Book Antiqua" w:cs="Book Antiqua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7:34:00Z</dcterms:created>
  <dc:creator>cima </dc:creator>
  <dc:description/>
  <dc:language>en-US</dc:language>
  <cp:lastModifiedBy>cima </cp:lastModifiedBy>
  <dcterms:modified xsi:type="dcterms:W3CDTF">2004-12-17T08:59:00Z</dcterms:modified>
  <cp:revision>8</cp:revision>
  <dc:subject/>
  <dc:title>CELEBRAZIONE D’AVVENTO</dc:title>
</cp:coreProperties>
</file>