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MILANO – R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mpo educatori 19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a cura di Rosella Petrillo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Idea: avete mai visto la trasmissione Milano Roma? Praticamente vengono messi all’interno della stessa auto, due personaggi famosi provenienti da ambienti diversi e viene loro proposto di fare un viaggio.</w:t>
      </w:r>
    </w:p>
    <w:p>
      <w:pPr>
        <w:pStyle w:val="Normal"/>
        <w:jc w:val="both"/>
        <w:rPr>
          <w:rFonts w:ascii="Comic Sans MS" w:hAnsi="Comic Sans MS" w:cs="Comic Sans MS"/>
          <w:spacing w:val="-2"/>
          <w:sz w:val="28"/>
          <w:szCs w:val="28"/>
        </w:rPr>
      </w:pPr>
      <w:r>
        <w:rPr>
          <w:rFonts w:cs="Comic Sans MS" w:ascii="Comic Sans MS" w:hAnsi="Comic Sans MS"/>
          <w:spacing w:val="-2"/>
          <w:sz w:val="28"/>
          <w:szCs w:val="28"/>
        </w:rPr>
        <w:t>Il viaggio che vi propongo si chiama: "educatore - ragazzo" ed e' composto di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partenz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viaggi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ost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arriv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a partenz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Non avete scelto voi, la comunita' vi ha affidato dei ragazz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Riempiamo la valigia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ome sono diventato educatore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ome sono cresciuto giovane educatore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riflessione personale con breve testimonianza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l viaggio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miamo due gruppi: la prima fila seduta davanti, l'altra seduta dietro. L'educatore apre quotidianamente le braccia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Ai ragazzi ver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Rendendoli protagonist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pingendo i ragazzi a costruire rapporti significativ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A questo punto:il gruppo dei sedili davanti si interrogherà e rifletterà guardando avanti verso i Ragazzi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osa vuol dire concretamente che i ragazzi sono veri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appiamo tutto di loro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qual è il loro bene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Il gruppo dei sedili di dietro guarderà dentro i ragazzi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-qual è per i nostri ragazzi un rapporto significativo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ome aiutarli ad avere rapporti tali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Ciò che emerge in sintesi e' da riportare su di un cartellon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a sost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È il tempo personale per ritornare alla propria scelta e quindi allo stile. Essere educatore è dire si e non un si scontato ma una scelta di servire i ragazzi a braccia apert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dico ancora si al servizio con i ragazzi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hi sono i ragazzi per me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di me i ragazzi, i genitori, il parroco si possono fidare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'arriv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Siccome questo e' un viaggio in cui non si arriva mai (l'educatore arrivato non esiste) per cui non termina mai il divertimento, l'avventura, il rifornimento vi aspetto alla prossima e vi invito a non smettere mai di viaggiare verso i ragazzi aprendo loro le vostre braccia! Buon viaggio!!!!!!!!!!!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3:30:00Z</dcterms:created>
  <dc:creator>Compaq</dc:creator>
  <dc:description/>
  <dc:language>en-US</dc:language>
  <cp:lastModifiedBy>Compaq</cp:lastModifiedBy>
  <dcterms:modified xsi:type="dcterms:W3CDTF">2005-09-06T13:38:00Z</dcterms:modified>
  <cp:revision>2</cp:revision>
  <dc:subject/>
  <dc:title>MILANO – ROMA</dc:title>
</cp:coreProperties>
</file>