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Liturgia Penitenz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mallCaps/>
          <w:sz w:val="32"/>
          <w:szCs w:val="32"/>
        </w:rPr>
        <w:t>Gesu’ manifesta il volto del P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1 marzo '99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nto iniziale:</w:t>
      </w:r>
      <w:r>
        <w:rPr>
          <w:rFonts w:cs="Comic Sans MS" w:ascii="Comic Sans MS" w:hAnsi="Comic Sans MS"/>
          <w:sz w:val="22"/>
          <w:szCs w:val="22"/>
        </w:rPr>
        <w:t xml:space="preserve"> Io lo so Signore..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aluto e accoglienz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 xml:space="preserve">   Il Signore che guida i nostri cuori nell’amore e nella pazienza di Cristo sia con tutti vo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utti:</w:t>
      </w:r>
      <w:r>
        <w:rPr>
          <w:rFonts w:cs="Comic Sans MS" w:ascii="Comic Sans MS" w:hAnsi="Comic Sans MS"/>
          <w:sz w:val="22"/>
          <w:szCs w:val="22"/>
        </w:rPr>
        <w:t xml:space="preserve"> E con il tuo spirit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 xml:space="preserve">   Signore, tu che set Padre buono, Dio di amore, illumina con la fede i nostri cuori, donaci una vera conoscenza dei nostri peccati e mostraci la tua misericord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In ascolto della Parola di Dio (Lc. 19,1-10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Gesù entro nella città di Gerico e la stava attraversando. Qui viveva un certo Zaccheo. Era un capo degli agenti delle tasse ed era molto ricco. Desiderava però sapere chi fosse Gesù, ma non ci riusciva: c'era troppa gente attorno a Gesù e lui era troppo piccolo. Allora corse un po’ avanti e si arrampicò sopra un albero, in un punto dove Gesù doveva passare: sperava così di poterlo vedere. Quando arrivò in quel punto, Gesù guardo in alto e disse a Zaccheo: Scendi in fretta, perché oggi debbo fermarmi a casa tua! Zaccheo scese subito dall’albero e con grande gioia accolse Gesù in casa sua. I presenti vedendo queste cose si misero a mormorare contro Gesù. Dicevano: E' andato ad alloggiare da uno strozzino. Zaccheo, invece, stando davanti al Signore gli disse: Signore, la metà dei miei beni la do ai poveri e se ho rubato a qualcuno gli rendo quel che ho preso quattro volte tanto. Allora Gesù disse a Zaccheo: Oggi la salvezza è entrata in questa casa. Anche tu sei un discendente di Abramo. Ora il Figlio dell’uomo è venuto a cercare e a salvare quelli che erano perduti."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same di coscien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Mi è capitato di preferire spesso il mio comodo, piuttosto che compiere i miei doveri (a scuola, al gruppo del catechismo, in famiglia...)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Qualche volta, magari in un momento di rabbia, ho bestemmiato oppure non ho avuto rispetto del nome di Dio o di Mari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arlando sono solito dire molte o poche parolacce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Ho santificato il Giorno del Signore (la domenica) anche partecipando alla Santa Messa, nella mia comunità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Vado a Messa solo perché è un'abitudine o un ordine dei miei genitori, ma non seguo con attenzione la liturgia, sto dietro alle colonne, arrivo tardi, disturbo gli altri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Mi è capitato di non rispettare gli altri e le cose di tutti? Qualche volta ho recato danno agli oggetti degli altri solo per fare una bravat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Sono stato capace di perdonare le offese ricevute, oppure sono state prepotente, magari con qualcuno più debole di m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 rispettato e amato i miei genitori? Ho tradito la loro fiducia e li ho ingannati con bugie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Ho preteso tutto dai miei genitori, senza però fare il mio dovere? Ho il coraggio di parlare</w:t>
      </w:r>
    </w:p>
    <w:p>
      <w:pPr>
        <w:pStyle w:val="Normal"/>
        <w:ind w:left="57" w:firstLine="651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apertamente con i miei genitori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Ho saputo trovare il tempo di pregare tutti i giorni, magari prima di alzarmi al mattino o di</w:t>
      </w:r>
    </w:p>
    <w:p>
      <w:pPr>
        <w:pStyle w:val="Normal"/>
        <w:ind w:left="57" w:firstLine="651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ddormentarmi, la ser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otevo aiutare qualcuno che aveva bisogno di me e ho preferito non vedere, prendere una scusa, fare altr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o avuto rispetto delle persone anziane?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rco di star bene io e di avere il meglio anche a danno degli altri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so che sia possibile avere il massimo impegnandomi il minim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no invidioso degli altri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no generoso o sono attaccato alle mie cose in maniera egoist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tto volentieri di partecipare agli incontri che la parrocchia mi offre... è un po’ come l’albero sul quale Zaccheo sale per vedere e conoscere meglio quel Gesù che deciderà della felicità della sua vita?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 xml:space="preserve">   Qualunque cosa il nostro cuore ci rimprovera, abbiamo fiducia. Dio è più grande del nostro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uore, conosce ogni cosa e perdona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utti:</w:t>
      </w:r>
      <w:r>
        <w:rPr>
          <w:rFonts w:cs="Comic Sans MS" w:ascii="Comic Sans MS" w:hAnsi="Comic Sans MS"/>
          <w:sz w:val="22"/>
          <w:szCs w:val="22"/>
        </w:rPr>
        <w:t xml:space="preserve"> Manda su di noi, o Padre, il tuo Spirito Santo, perché possiamo conoscere la tua bontà e ricevere il tuo perdono; nella gioia di una vita nuova loderemo sempre il tuo nome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 xml:space="preserve">   Zaccheo, dopo aver accolto Gesù in casa sua, siede davanti a lui. Lui ha fatto tanto male agli altri e Gesù viene in casa sua a portargli il suo amore! Zaccheo piange e prova dolore per quello che ha fatto. L'egoismo, la falsità, la cattiveria, il desiderio del potere lo hanno allontanato da Dio e dai fratelli. Come Zaccheo, esprimiamo insieme il nostro pentimento: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Questa preghiera sostituisce l’atto di dolore, nella confessione individuale (cfr. Sal 50)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Pietà di me, o Dio, secondo la tua misericordia;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l tuo amore cancella il mio peccato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conosco la mia colpa, il mio peccato mi sta sempre dinanzi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ro di te, contro te solo ho peccato,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quello che e male ai tuoi occhi io l’ho fatto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ogli il tuo sguardo dai miei peccati,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cancella tutte le mie colpe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Crea in me, o Dio, un cuore puro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Gesto simbolico..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adre nostro</w:t>
      </w:r>
      <w:r>
        <w:rPr>
          <w:rFonts w:cs="Comic Sans MS" w:ascii="Comic Sans MS" w:hAnsi="Comic Sans MS"/>
          <w:sz w:val="22"/>
          <w:szCs w:val="22"/>
        </w:rPr>
        <w:t xml:space="preserve"> (accompagnato dalla gestualità: Padre nostro che si nei cieli (mani alzate).... dacci oggi il nostro pane quotidiano (mani a ciotola)... come noi li rimettiamo (ci si prende per mano)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 xml:space="preserve">   Ti accolga con bontà il Signore Gesù che è venuto per chiamare e salvare i peccatori. Abbi fiducia in lui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nfessioni individuali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 xml:space="preserve">    Zaccheo, nel brano che abbiamo letto, ha dato i suoi beni ai poveri e se aveva rubato a qualcuno gli ha reso il quadruplo. Anche tu, come segno della tua buona volontà di conversione, compirai quest'opera penitenziale..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Assoluzione con imposizione delle mani e preghiera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azione, benedizione e congedo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ab/>
        <w:t>0 Padre, donaci di essere sempre fiamma viva del tuo amore. Aiutaci ad alimentare con la preghiera, la carità fraterna e il perdono, la nostra fede in te. Per Cristo nostro Signore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ab/>
        <w:t>Il Signore sia con voi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.</w:t>
      </w:r>
      <w:r>
        <w:rPr>
          <w:rFonts w:cs="Comic Sans MS" w:ascii="Comic Sans MS" w:hAnsi="Comic Sans MS"/>
          <w:sz w:val="22"/>
          <w:szCs w:val="22"/>
        </w:rPr>
        <w:tab/>
        <w:t>E con il tuo spirito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ab/>
        <w:t>II Signore guidi i vostri cuori nell’amore e nella pazienza di Cristo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.</w:t>
      </w:r>
      <w:r>
        <w:rPr>
          <w:rFonts w:cs="Comic Sans MS" w:ascii="Comic Sans MS" w:hAnsi="Comic Sans MS"/>
          <w:sz w:val="22"/>
          <w:szCs w:val="22"/>
        </w:rPr>
        <w:tab/>
        <w:t>Amen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ab/>
        <w:t>Possiate sempre camminare nella vita nuova e piacere in tutto al Signore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.</w:t>
      </w:r>
      <w:r>
        <w:rPr>
          <w:rFonts w:cs="Comic Sans MS" w:ascii="Comic Sans MS" w:hAnsi="Comic Sans MS"/>
          <w:sz w:val="22"/>
          <w:szCs w:val="22"/>
        </w:rPr>
        <w:tab/>
        <w:t>Amen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ab/>
        <w:t>E la benedizione di Dio onnipotente..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.</w:t>
      </w:r>
      <w:r>
        <w:rPr>
          <w:rFonts w:cs="Comic Sans MS" w:ascii="Comic Sans MS" w:hAnsi="Comic Sans MS"/>
          <w:sz w:val="22"/>
          <w:szCs w:val="22"/>
        </w:rPr>
        <w:tab/>
        <w:t>Amen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ab/>
        <w:t>Lodate il Signore perché è buono, perché eterna è la sua bontà.</w:t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T.</w:t>
      </w:r>
      <w:r>
        <w:rPr>
          <w:rFonts w:cs="Comic Sans MS" w:ascii="Comic Sans MS" w:hAnsi="Comic Sans MS"/>
          <w:sz w:val="22"/>
          <w:szCs w:val="22"/>
        </w:rPr>
        <w:tab/>
        <w:t>Rendiamo grazie a Dio.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Canto finale:</w:t>
      </w:r>
      <w:r>
        <w:rPr>
          <w:rFonts w:cs="Comic Sans MS" w:ascii="Comic Sans MS" w:hAnsi="Comic Sans MS"/>
          <w:sz w:val="22"/>
          <w:szCs w:val="22"/>
        </w:rPr>
        <w:t xml:space="preserve"> Ti ringrazio o mio Signore, non ho più paura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40:00Z</dcterms:created>
  <dc:creator>Compaq</dc:creator>
  <dc:description/>
  <dc:language>en-US</dc:language>
  <cp:lastModifiedBy>Compaq</cp:lastModifiedBy>
  <dcterms:modified xsi:type="dcterms:W3CDTF">2005-11-25T11:59:00Z</dcterms:modified>
  <cp:revision>2</cp:revision>
  <dc:subject/>
  <dc:title>Liturgia Penitenziale</dc:title>
</cp:coreProperties>
</file>